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DERMATOLOGII I WENER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dermatologii i wenerologii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dermatologii i wenerolog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a w postępowaniu konkursowym, którą Udzielający Zamówienia może wykorzystać do realizacji umowy wynosi………godzin oraz …………… punktów. Ograniczenie nie dotyczy porad komercyjnych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Dermatologi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z zastrzeżeniem ust. 2 wynagrodzenie miesięczne w kwocie stanowiącej iloczyn udokumentowanej liczby udzielonych/wykonanych porad/punktów przez stawkę w wysokości: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%</w:t>
      </w:r>
      <w:r>
        <w:rPr>
          <w:rFonts w:cs="Calibri" w:ascii="Calibri" w:hAnsi="Calibri"/>
          <w:sz w:val="20"/>
          <w:szCs w:val="22"/>
        </w:rPr>
        <w:t xml:space="preserve"> (słownie: ………………. %)  wartości pkt. rozliczeniowych z NFZ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cs="Calibri" w:ascii="Calibri" w:hAnsi="Calibri"/>
          <w:b/>
          <w:bCs/>
          <w:sz w:val="20"/>
          <w:szCs w:val="22"/>
        </w:rPr>
        <w:t>. %</w:t>
      </w:r>
      <w:r>
        <w:rPr>
          <w:rFonts w:cs="Calibri" w:ascii="Calibri" w:hAnsi="Calibri"/>
          <w:sz w:val="20"/>
          <w:szCs w:val="22"/>
        </w:rPr>
        <w:t xml:space="preserve"> (słownie: ……………. %) stawki komercyjnej za jedną poradę, przy czym porada komercyjna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Dermatologi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, nr 3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2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auto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5-11-20T10:23:00Z</dcterms:modified>
  <cp:revision>150</cp:revision>
  <dc:subject/>
  <dc:title>    UMOWA O  UDZIELANIE  ŚWIADCZEŃ  ZDROWOTNYCH  W ZAKRESIE </dc:title>
</cp:coreProperties>
</file>